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Monotype Koufi"/>
                <w:rtl w:val="true"/>
              </w:rPr>
              <w:t>الموضوع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دكتورا</w:t>
            </w:r>
            <w:r>
              <w:rPr>
                <w:rFonts w:cs="Monotype Koufi"/>
                <w:rtl w:val="true"/>
              </w:rPr>
              <w:t>ه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قس</w:t>
            </w:r>
            <w:r>
              <w:rPr>
                <w:rFonts w:cs="Monotype Koufi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حصاء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ط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سلاس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ات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راق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شب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جتما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صائ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ض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حصائ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ج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ديريك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طبق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محفظ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ت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ؤش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سو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0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عاد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هي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درا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لاقة</w:t>
            </w:r>
          </w:p>
          <w:p>
            <w:pPr>
              <w:pStyle w:val="Normal"/>
              <w:ind w:left="0" w:right="-90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مك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ن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التحق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ص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نح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جمي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فر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تق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يز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معلو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فر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نهج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طو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واح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ذ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م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وف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وف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رتفع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مذ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حص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كبي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جان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تج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و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ذك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شوائ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مث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معاي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شو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طبق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سلاس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رياض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ؤش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ن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ش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غلي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قو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م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طب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جائ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كورون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لامعلم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ص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نما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نح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ذا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س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ك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حصائ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غي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كام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ج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فرد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تق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عل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لى</w:t>
            </w:r>
          </w:p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ست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فر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قار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طو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وا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قار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راق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ستجا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قليد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جميع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فر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ـــــــ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  <w:rtl w:val="true"/>
              </w:rPr>
              <w:t xml:space="preserve">{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م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أنح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خط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قو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حص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ختي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notype Koufi"/>
                <w:sz w:val="20"/>
                <w:szCs w:val="20"/>
                <w:rtl w:val="true"/>
              </w:rPr>
              <w:t>}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ضغ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نا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ختب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ي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عج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ظ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ي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مت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}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0"/>
                <w:szCs w:val="20"/>
                <w:rtl w:val="true"/>
              </w:rPr>
              <w:t>{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صم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اختب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عج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بتو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مث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بجد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}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  </w:t>
            </w:r>
            <w:r>
              <w:rPr>
                <w:rFonts w:cs="Monotype Koufi"/>
                <w:sz w:val="20"/>
                <w:szCs w:val="20"/>
                <w:rtl w:val="true"/>
              </w:rPr>
              <w:t>{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ذ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شت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طو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حدو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فقو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}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  </w:t>
            </w:r>
            <w:r>
              <w:rPr>
                <w:rFonts w:cs="Monotype Koufi"/>
                <w:sz w:val="20"/>
                <w:szCs w:val="20"/>
                <w:rtl w:val="true"/>
              </w:rPr>
              <w:t>{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كوبيو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ختب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ي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عج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راقب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notype Koufi"/>
                <w:sz w:val="20"/>
                <w:szCs w:val="20"/>
                <w:rtl w:val="true"/>
              </w:rPr>
              <w:t>}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عم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هيم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ف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)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قري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ح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فق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بع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طب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ص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ط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كر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</w:rPr>
              <w:t>SPML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فت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وز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عت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سق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ام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ما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ط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ختل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طو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كتم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ات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كان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ملوث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: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صر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سا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طو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فق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كان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تق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رس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ي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مط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زر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: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ذ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تنبؤ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كا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فق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ع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طو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ختل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(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قط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ص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فق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ديريكل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وز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ختل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حد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يبل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ما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ختل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جمي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توزيع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مت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اي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ر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ثان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شر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كام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عوي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طو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ا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ستقل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  <w:rtl w:val="true"/>
              </w:rPr>
              <w:t xml:space="preserve">}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ائ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ارش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ول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ثنائية</w:t>
            </w:r>
            <w:r>
              <w:rPr>
                <w:rFonts w:cs="Monotype Koufi"/>
                <w:sz w:val="20"/>
                <w:szCs w:val="20"/>
                <w:rtl w:val="true"/>
              </w:rPr>
              <w:t>{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مشك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ستجا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شوائ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نحدارجزيئ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نق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طو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فق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راق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شب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جتما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صائ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ضب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حصائ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جو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سلاس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لامعلم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مسو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كرر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  <w:rtl w:val="true"/>
              </w:rPr>
              <w:t>}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عاد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هي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درا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مك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ن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ص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{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ؤش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ن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ش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غلي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شوائ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مث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معاي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شو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طبق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طبق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محفظ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ت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ؤش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سواق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هداف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ك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حصائ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غي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ام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مذ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وف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ا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وف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رتفع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نمذ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حص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كبي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جان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تج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و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ذك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وزي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قط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ناظ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توزي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ند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عم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متداد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ثنائى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كش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لبيا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جانس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لامعلم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حص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نماذ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انح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ذا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سى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ل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شا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جدو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د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ه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عشو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عدد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سلاس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 xml:space="preserve">: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ل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رياضية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خط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ف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سلاس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زم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متغيرات</w:t>
            </w:r>
          </w:p>
        </w:tc>
      </w:tr>
    </w:tbl>
    <w:p>
      <w:pPr>
        <w:pStyle w:val="Normal"/>
        <w:jc w:val="center"/>
        <w:rPr>
          <w:rFonts w:eastAsia="Batang;바탕" w:cs="SKR HEAD1"/>
        </w:rPr>
      </w:pPr>
      <w:r>
        <w:rPr>
          <w:rFonts w:eastAsia="Batang;바탕" w:cs="SKR HEAD1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2:03:00Z</dcterms:created>
  <dc:creator>feps</dc:creator>
  <dc:description/>
  <cp:keywords/>
  <dc:language>en-US</dc:language>
  <cp:lastModifiedBy>ismail - [2010]</cp:lastModifiedBy>
  <cp:lastPrinted>2017-11-13T12:29:00Z</cp:lastPrinted>
  <dcterms:modified xsi:type="dcterms:W3CDTF">2024-02-27T10:26:00Z</dcterms:modified>
  <cp:revision>15</cp:revision>
  <dc:subject/>
  <dc:title/>
</cp:coreProperties>
</file>